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11.18) 03-06/9023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Саль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02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02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8"/>
        <w:gridCol w:w="15"/>
        <w:gridCol w:w="5496"/>
        <w:gridCol w:w="20"/>
      </w:tblGrid>
      <w:tr>
        <w:trPr>
          <w:trHeight w:val="1596" w:hRule="atLeas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1" w:hRule="atLeas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961" w:hRule="atLeas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36</w:t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2, 355000 Ставропольский край, г. Ставрополь, пр. Кулакова, д. 18 А</w:t>
            </w:r>
          </w:p>
        </w:tc>
      </w:tr>
      <w:tr>
        <w:trPr>
          <w:trHeight w:val="576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20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. Донское, 356170 Ставропольский край, с. Донское, ул. Солнечная, д. 2 Б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1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001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Городовиковск, Республика Калмыкия, Городовиковский р-н, г. Городовиковск, пер. Западный, 31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7" w:hRule="atLeast"/>
        </w:trPr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Сальск, 347640 Ростовская область, г. Сальск, ул. Чкалова, 92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6353"/>
        <w:gridCol w:w="2679"/>
      </w:tblGrid>
      <w:tr>
        <w:trPr>
          <w:trHeight w:val="66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2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3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64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реградное - Тахта - Ипатово»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Дмитриевское - Городовиковск» (в границах Ставропольского края)"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ородовиковск - Родыки»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Кировский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32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ородовиковск - Сальск»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"г. Сальск — г. Городовиковск (до границы Калмыкии)"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36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иколая Островского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32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г. Сальск</w:t>
            </w:r>
          </w:p>
        </w:tc>
      </w:tr>
      <w:tr>
        <w:trPr>
          <w:trHeight w:val="32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33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6381"/>
        <w:gridCol w:w="2662"/>
      </w:tblGrid>
      <w:tr>
        <w:trPr>
          <w:trHeight w:val="72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924"/>
        <w:gridCol w:w="1651"/>
        <w:gridCol w:w="1594"/>
        <w:gridCol w:w="1335"/>
        <w:gridCol w:w="1925"/>
      </w:tblGrid>
      <w:tr>
        <w:trPr>
          <w:trHeight w:val="290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1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79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9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5"/>
        <w:gridCol w:w="1335"/>
        <w:gridCol w:w="1061"/>
        <w:gridCol w:w="1322"/>
        <w:gridCol w:w="929"/>
        <w:gridCol w:w="922"/>
        <w:gridCol w:w="798"/>
        <w:gridCol w:w="662"/>
        <w:gridCol w:w="773"/>
      </w:tblGrid>
      <w:tr>
        <w:trPr>
          <w:trHeight w:val="290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32" w:hRule="atLeast"/>
        </w:trPr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603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6: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6: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603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7:0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7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60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7:4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7: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80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9: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9: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610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0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313"/>
        <w:gridCol w:w="1047"/>
        <w:gridCol w:w="1307"/>
        <w:gridCol w:w="916"/>
        <w:gridCol w:w="912"/>
        <w:gridCol w:w="789"/>
        <w:gridCol w:w="651"/>
        <w:gridCol w:w="771"/>
      </w:tblGrid>
      <w:tr>
        <w:trPr>
          <w:trHeight w:val="293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99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7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6100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2:4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2: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8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3:3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3: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602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5: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4: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603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6: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5: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603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6: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6</Characters>
  <CharactersWithSpaces>3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32:00Z</dcterms:created>
  <dc:creator/>
  <dc:description/>
  <dc:language>en-US</dc:language>
  <cp:lastModifiedBy/>
  <dcterms:modified xsi:type="dcterms:W3CDTF">2018-12-25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